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981952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06447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6229778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